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mostu v km 185,819 na trati České Velenice – České Buděj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185,819 na trati České Velenice – České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9-16T11:45:00Z</dcterms:modified>
  <cp:revision>19</cp:revision>
  <dc:subject/>
  <dc:title>Váš dopis zn</dc:title>
</cp:coreProperties>
</file>